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430"/>
        <w:gridCol w:w="2520"/>
        <w:gridCol w:w="2700"/>
      </w:tblGrid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Quak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nder a War Torn Sk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Hideo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Torn Thread</w:t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ke Snowm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Read p. 96-109 &amp; Skinny and Fat Ques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ke Snowm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2 &amp; 13 &amp; Skinny and Fat Ques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ke Snowm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Ch. 11 &amp; Skinny and Fat Ques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ke Snowm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Ch. 11&amp;12 &amp; Skinny and Fat Questions</w:t>
            </w:r>
          </w:p>
        </w:tc>
      </w:tr>
      <w:tr>
        <w:trPr>
          <w:trHeight w:val="147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dn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ke Santa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Read p.110-1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ke Santa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ke Santa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ke Santa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Ch. 13</w:t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ur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p. 119-129 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Ch. 15 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Ch 13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lent Re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.W. – Read Ch 14  </w:t>
            </w:r>
            <w:r>
              <w:rPr>
                <w:rFonts w:cs="Tahoma" w:ascii="Tahoma" w:hAnsi="Tahoma"/>
                <w:b/>
                <w:u w:val="single"/>
              </w:rPr>
              <w:t xml:space="preserve">&amp; </w:t>
            </w:r>
            <w:r>
              <w:rPr>
                <w:rFonts w:cs="Tahoma" w:ascii="Tahoma" w:hAnsi="Tahoma"/>
              </w:rPr>
              <w:t>Literature circle shee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3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i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terature Circ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-Literature Circles </w:t>
            </w:r>
            <w:r>
              <w:rPr>
                <w:rFonts w:cs="Tahoma" w:ascii="Tahoma" w:hAnsi="Tahoma"/>
                <w:b/>
              </w:rPr>
              <w:t>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me Green Journ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- Ch. 1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terature Circ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terature Circ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me Green Jour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15 &amp; 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3:00Z</dcterms:created>
  <dc:creator>PSD</dc:creator>
  <dc:description/>
  <cp:keywords/>
  <dc:language>en-US</dc:language>
  <cp:lastModifiedBy>PSD</cp:lastModifiedBy>
  <cp:lastPrinted>2009-10-12T07:55:00Z</cp:lastPrinted>
  <dcterms:modified xsi:type="dcterms:W3CDTF">2010-12-12T18:36:00Z</dcterms:modified>
  <cp:revision>3</cp:revision>
  <dc:subject/>
  <dc:title/>
</cp:coreProperties>
</file>